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5560</wp:posOffset>
                </wp:positionH>
                <wp:positionV relativeFrom="page">
                  <wp:posOffset>400685</wp:posOffset>
                </wp:positionV>
                <wp:extent cx="2088515" cy="540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</w:rPr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55pt;mso-wrap-distance-left:0pt;mso-wrap-distance-right:0pt;mso-wrap-distance-top:0pt;mso-wrap-distance-bottom:0pt;margin-top:31.55pt;mso-position-vertical-relative:page;margin-left:40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spacing w:val="0"/>
                        </w:rPr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continuous"/>
          <w:pgSz w:w="11906" w:h="16838"/>
          <w:pgMar w:left="1701" w:right="680" w:gutter="0" w:header="454" w:top="3062" w:footer="567" w:bottom="73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JUHATUSE ESIMEE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KÄSKKIRI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>kuupäev vastavalt digitaal-</w:t>
      </w:r>
    </w:p>
    <w:p>
      <w:pPr>
        <w:pStyle w:val="Normal"/>
        <w:ind w:left="4760" w:firstLine="680"/>
        <w:rPr>
          <w:szCs w:val="24"/>
        </w:rPr>
      </w:pPr>
      <w:r>
        <w:rPr>
          <w:szCs w:val="24"/>
        </w:rPr>
        <w:t xml:space="preserve">allkirja kuupäevale nr 2-6/20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älislähetusse saatmin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Vabariigi Valitsuse 09.01.2007. a määruse nr 4 "Riigimetsa Majandamise Keskuse põhimäärus" § 18 lõigete  5 ja 6 ning külastuskorraldusosakonna juhataja Marge Rammo  11. jaanuari taotluse alusel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l ä h e t a n  26. veebruarist kuni 27. veebruarini 2018 Belgia Kuningriiki EUSTAFOR `i kohtumisele RMK kommunikatsiooniosakonna juhataja Kristi Parro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M a k s t a  nimetatud töötajatele lähetuse päevaraha 32 eurot päeva kohta ning hüvitada lähetusega seotud kulud vastavalt kuludokumentidele struktuuriüksuse lähetuseks ettenähtud vahendite arvel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llkirjastatud digitaalsel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igar Kalla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Juhatuse esimee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Jaotuskava: töötaja, raamatupidamisosakond, personaliosakond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Ülle Pällo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ersonaliosakonna 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06.02.2018</w:t>
      </w:r>
    </w:p>
    <w:sectPr>
      <w:type w:val="continuous"/>
      <w:pgSz w:w="11906" w:h="16838"/>
      <w:pgMar w:left="1701" w:right="680" w:gutter="0" w:header="454" w:top="3062" w:footer="567" w:bottom="73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pacing w:val="2"/>
      <w:sz w:val="28"/>
      <w:szCs w:val="28"/>
      <w:vertAlign w:val="superscript"/>
    </w:rPr>
  </w:style>
  <w:style w:type="character" w:styleId="BalloonTextChar">
    <w:name w:val="Balloon Text Char"/>
    <w:qFormat/>
    <w:rPr>
      <w:rFonts w:ascii="Tahoma" w:hAnsi="Tahoma" w:cs="Tahoma"/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t-EE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pacing w:val="0"/>
      <w:position w:val="0"/>
      <w:sz w:val="22"/>
      <w:sz w:val="22"/>
      <w:szCs w:val="22"/>
      <w:vertAlign w:val="baseli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kontori%2520kontaktandmetega%2520plank[1][1]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7:51:00Z</dcterms:created>
  <dc:creator>DF, Identity Matters and Visual Affairs</dc:creator>
  <dc:description>Ver 4.0, 05.2013</dc:description>
  <cp:keywords/>
  <dc:language>en-US</dc:language>
  <cp:lastModifiedBy>Ülle Pällo</cp:lastModifiedBy>
  <cp:lastPrinted>2017-03-16T10:36:00Z</cp:lastPrinted>
  <dcterms:modified xsi:type="dcterms:W3CDTF">2018-02-06T07:58:00Z</dcterms:modified>
  <cp:revision>5</cp:revision>
  <dc:subject>MS Office 2000(TM) file templates</dc:subject>
  <dc:title/>
</cp:coreProperties>
</file>